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night I was going out late and I didn’t want my son to know about it. I was a single mom and at that point in time he always seemed to want to act like the parent. So what I did was I did was I snuck out of the house like a teenager, because I knew that it was late and he was going to say, “Oh, Mom, it’s too late for you to go out.” I did something rather sneaky. I snuck out without him knowing it and called him later so he wouldn’t wor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2:03:00Z</dcterms:created>
  <dc:creator>Subject Account</dc:creator>
  <dc:description/>
  <cp:keywords/>
  <dc:language>en-US</dc:language>
  <cp:lastModifiedBy>Subject Account</cp:lastModifiedBy>
  <dcterms:modified xsi:type="dcterms:W3CDTF">2005-04-05T22:04:00Z</dcterms:modified>
  <cp:revision>1</cp:revision>
  <dc:subject/>
  <dc:title>Memory 5784</dc:title>
</cp:coreProperties>
</file>